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  <w:t>24 феврал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порядке согласования представления Генерального прокурора Российской Федерации о назначении прокурора 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порядке согласования представления Генерального прокурора Российской Федерации о назначении прокурора 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порядке согласования представления Генерального прокурора Российской Федерации о назначении прокурора 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порядке согласования представления Генерального прокурора Российской Федерации о назначении прокурора 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03:00Z</dcterms:created>
  <dc:creator>User</dc:creator>
  <dc:description/>
  <dc:language>en-US</dc:language>
  <cp:lastModifiedBy>user</cp:lastModifiedBy>
  <cp:lastPrinted>2015-02-13T10:51:00Z</cp:lastPrinted>
  <dcterms:modified xsi:type="dcterms:W3CDTF">2015-02-19T04:03:00Z</dcterms:modified>
  <cp:revision>2</cp:revision>
  <dc:subject/>
  <dc:title/>
</cp:coreProperties>
</file>